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End Semester Examination – Nov/Dec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TABOLISM AND BIOENERGET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pyruvate is formed during aerobic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ructure of lactate and pyruv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Glycogenesis and Glycogeno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Write the significance of TCA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enzymes involved in the regulation of pentose phosphate path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reactions of TCA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List the enzymes involved in the regulation of TCA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biosynthetic reactions of aromatic amino ac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urea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 few diseases due to inborn errors in amino acid metab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biosynthetic reactions of cholesterol in detail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nt on the biosynthesis and beta oxidation of fatty aci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reactions involved in the biodegradation of purines and pyrimid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on the inborn errors of nucleotide metab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on the energy rich compound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chanism of ATP production by oxidative phosphorylation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53:00Z</dcterms:created>
  <dc:creator>Ku</dc:creator>
  <dc:description/>
  <cp:keywords/>
  <dc:language>en-US</dc:language>
  <cp:lastModifiedBy>Admin</cp:lastModifiedBy>
  <cp:lastPrinted>2017-11-25T13:53:00Z</cp:lastPrinted>
  <dcterms:modified xsi:type="dcterms:W3CDTF">2017-11-25T08:24:00Z</dcterms:modified>
  <cp:revision>22</cp:revision>
  <dc:subject/>
  <dc:title/>
</cp:coreProperties>
</file>